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2E74B5" w:val="clear"/>
        <w:rPr/>
      </w:pPr>
      <w:r>
        <w:rPr>
          <w:rFonts w:cs="Calibri" w:ascii="Calibri" w:hAnsi="Calibri"/>
          <w:b/>
          <w:color w:val="FFFFFF"/>
          <w:sz w:val="22"/>
          <w:szCs w:val="22"/>
          <w:lang w:eastAsia="en-US"/>
        </w:rPr>
        <w:t>Załącznik nr 5</w:t>
        <w:tab/>
        <w:tab/>
        <w:t>Taryfikator towarów i usług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spacing w:before="0" w:after="120"/>
        <w:jc w:val="both"/>
        <w:rPr>
          <w:rFonts w:ascii="Calibri" w:hAnsi="Calibri" w:cs="Arial"/>
          <w:b/>
          <w:b/>
          <w:caps/>
          <w:color w:val="FFFFFF"/>
          <w:sz w:val="22"/>
          <w:szCs w:val="22"/>
          <w:u w:val="single"/>
          <w:lang w:eastAsia="en-US"/>
        </w:rPr>
      </w:pPr>
      <w:r>
        <w:rPr>
          <w:rFonts w:cs="Arial" w:ascii="Calibri" w:hAnsi="Calibri"/>
          <w:b/>
          <w:caps/>
          <w:color w:val="FFFFFF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spacing w:before="0" w:after="120"/>
        <w:jc w:val="both"/>
        <w:rPr>
          <w:rFonts w:ascii="Calibri" w:hAnsi="Calibri" w:cs="Arial"/>
          <w:b/>
          <w:b/>
          <w:caps/>
          <w:sz w:val="22"/>
          <w:szCs w:val="22"/>
          <w:u w:val="single"/>
        </w:rPr>
      </w:pPr>
      <w:r>
        <w:rPr>
          <w:rFonts w:cs="Arial" w:ascii="Calibri" w:hAnsi="Calibri"/>
          <w:b/>
          <w:caps/>
          <w:sz w:val="22"/>
          <w:szCs w:val="22"/>
          <w:u w:val="single"/>
        </w:rPr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5"/>
        <w:gridCol w:w="2410"/>
        <w:gridCol w:w="1842"/>
      </w:tblGrid>
      <w:tr>
        <w:trPr>
          <w:trHeight w:val="52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Nazwa towaru/usługi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 xml:space="preserve">Maksymalna cena </w:t>
              <w:br/>
              <w:t>(w PLN brutto)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Jednostka miary (j.m.)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Wykaz wynagrodzeń dla personelu w zadaniach merytorycznych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acownik socjalny*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 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tat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Coach/ trener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0 (umowa zlecenie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godz.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Psycholog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 (umowa zlecenie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godz.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Pedagog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 (umowa zlecenie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godz.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Terapeuta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0 (umowa zlecenie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godz.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Poradnictwo prawne,  specjalistyczne, rodzinne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(usługi świadczone dla uczestników projektu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-150  (umowa zlecenie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godz.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Broker edukacyjny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 (umowa zlecenie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godz.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Doradca zawodowy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 (umowa zlecenie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godz.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Animator społeczny**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 (umowa zlecenie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godz.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Animator pracy/ streetworker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 (umowa zlecenie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godz.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Wynagrodzenie za przeprowadzenie szkoleń zawodowych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0 (umowa zlecenie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godz. 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Mediator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 (umowa zlecenie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godz.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Asystent osoby z niepełnosprawnościami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-70 (umowa zlecenie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godz.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ystent osobisty osoby niepełnosprawnej/ asystent osobist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 (umowa zlecenie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godz.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Opiekun osób starszych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3 500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tat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Rehabilitant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-150*** (umowa zlecenie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godz.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Pośrednik pracy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  (umowa zlecenie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godz.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Logopeda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 (umowa zlecenie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godz.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+Wykaz sprzętu i mebli niezbędnych do zadań merytorycznych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footnoteReference w:id="3"/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Laptop/zestaw komputerowy + oprogramowanie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Rzutnik multimedialny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 5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Ekran projekcyjny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Drukarka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szt. 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Biurko + krzesło</w:t>
            </w:r>
            <w:r>
              <w:rPr>
                <w:rStyle w:val="FootnoteCharacters"/>
                <w:rStyle w:val="FootnoteAnchor"/>
                <w:rFonts w:cs="Arial" w:ascii="Calibri" w:hAnsi="Calibri"/>
                <w:color w:val="000000"/>
                <w:sz w:val="22"/>
                <w:szCs w:val="22"/>
              </w:rPr>
              <w:footnoteReference w:id="4"/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zestaw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Wykaz innych wydatków w zadaniach merytorycznych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Zestaw szkoleniowy (długopis, teczka, notes/zeszyt)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Wynajem sal bez komputerów</w:t>
            </w:r>
            <w:r>
              <w:rPr>
                <w:rStyle w:val="FootnoteCharacters"/>
                <w:rStyle w:val="FootnoteAnchor"/>
                <w:rFonts w:cs="Arial" w:ascii="Calibri" w:hAnsi="Calibri"/>
                <w:bCs/>
                <w:color w:val="000000"/>
                <w:sz w:val="22"/>
                <w:szCs w:val="22"/>
              </w:rPr>
              <w:footnoteReference w:id="5"/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godz.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Wynajem sal z komputerami</w:t>
            </w:r>
            <w:r>
              <w:rPr>
                <w:rStyle w:val="FootnoteCharacters"/>
                <w:rStyle w:val="FootnoteAnchor"/>
                <w:rFonts w:cs="Arial" w:ascii="Calibri" w:hAnsi="Calibri"/>
                <w:bCs/>
                <w:color w:val="000000"/>
                <w:sz w:val="22"/>
                <w:szCs w:val="22"/>
              </w:rPr>
              <w:footnoteReference w:id="6"/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godz.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Catering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(przerwa kawowa + obiad –wydatek kwalifikowalny dla min. 6 godz. Lekcyjnych zajęć dziennie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soba 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Opieka nad dzieckiem/ os. zależną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godz.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Badania lekarskie dla uczestników szkoleń  ( w tym badania specjalistyczne)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 z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soba 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Zwrot kosztów dojazdu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Zgodnie z cennikiem najtańszego przewoźnika obsługującego trasę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*Wynagrodzenie dotyczy zatrudnienia na podstawie umowy o pracę na cały etat lub na podstawie umowy cywilno-prawnej z czasem pracy 160 h/m-c. Zmiana stawki zgodnie z regulaminem wynagradzania u Beneficjenta. 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**Przy ocenie racjonalności kosztu, należy brać pod uwagę liczebność grupy, specyfikę szkoleń, ilość godzin szkolenia, miejsce szkolenia.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*** Cena uwzględnia dojazd do pacjenta.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spacing w:lineRule="exact" w:line="280" w:before="120" w:after="120"/>
        <w:jc w:val="both"/>
        <w:rPr>
          <w:rFonts w:ascii="Calibri" w:hAnsi="Calibri" w:cs="Arial"/>
          <w:b/>
          <w:b/>
          <w:caps/>
          <w:u w:val="single"/>
        </w:rPr>
      </w:pPr>
      <w:r>
        <w:rPr>
          <w:rFonts w:cs="Arial" w:ascii="Calibri" w:hAnsi="Calibri"/>
        </w:rPr>
        <w:t xml:space="preserve">Dokument opracowany został na bazie doświadczeń zgromadzonych podczas realizacji projektów wdrażanych w ramach PO KL 2007 – 2013 oraz na bazie rozeznania rynku.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</w:rPr>
        <w:t xml:space="preserve">Powyższy katalog nie jest katalogiem zamkniętym i inne koszty związane z realizacją projektu w ramach </w:t>
        <w:br/>
        <w:t xml:space="preserve">RPO WP, które nie zostały w nim ujęte powinny być zgodne z cenami rynkowymi oraz spełniać zasady kwalifikowalności wydatków określone w </w:t>
      </w:r>
      <w:r>
        <w:rPr>
          <w:rFonts w:cs="Calibri" w:ascii="Calibri" w:hAnsi="Calibri"/>
          <w:i/>
        </w:rPr>
        <w:t>Wytycznych w zakresie kwalifikowalności wydatków w ramach Europejskiego Funduszu Rozwoju Regionalnego, Europejskiego Funduszu Społecznego oraz Funduszu Spójności na lata 2014-2020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y ujęte w tabeli są cenami brutto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72415</wp:posOffset>
          </wp:positionH>
          <wp:positionV relativeFrom="page">
            <wp:posOffset>9973945</wp:posOffset>
          </wp:positionV>
          <wp:extent cx="7016115" cy="19431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1611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Kwalifikacje asystenta zgodnie z zapisami Standardów realizacji wsparcia w zakresie Działania 6.2 Usługi społecz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godnie z </w:t>
      </w:r>
      <w:r>
        <w:rPr>
          <w:rFonts w:cs="Calibri" w:ascii="Calibri" w:hAnsi="Calibri"/>
          <w:i/>
          <w:sz w:val="18"/>
          <w:szCs w:val="18"/>
        </w:rPr>
        <w:t>Wytycznymi dotyczącymi kwalifikowalności wydatków w ramach RPO WP na lata 2014-2020, Podrozdział 6.1.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 ramach doposażenia stanowiska pracy, przy zatrudnieniu pracownika do projektu na min. ½ etatu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ala wyposażona w projektor multimedialny z ekranem, flipchart lub tablicę suchościeralną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ala wyposażona w projektor multimedialny z ekranem oraz w stanowiska komputerowe dla każdego uczest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256540</wp:posOffset>
          </wp:positionV>
          <wp:extent cx="7058025" cy="7594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5802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30:00Z</dcterms:created>
  <dc:creator>mwszeborowska</dc:creator>
  <dc:description/>
  <cp:keywords/>
  <dc:language>en-US</dc:language>
  <cp:lastModifiedBy>Sierpińska Agata</cp:lastModifiedBy>
  <cp:lastPrinted>2016-10-28T12:59:00Z</cp:lastPrinted>
  <dcterms:modified xsi:type="dcterms:W3CDTF">2017-05-04T08:47:00Z</dcterms:modified>
  <cp:revision>5</cp:revision>
  <dc:subject/>
  <dc:title>Załącznik nr 4 do Regulaminu KOP - Wykaz maksymalnych dopuszczalnych (uznanych za rynkowe) stawek dla towarów i usług typowych dla danego typu operacji</dc:title>
</cp:coreProperties>
</file>