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Arial" w:ascii="Lato" w:hAnsi="Lato"/>
          <w:color w:val="000000"/>
        </w:rPr>
        <w:t>Szczegółowe warunki uznania wydatków za kwalifikowalne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2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spacing w:lineRule="auto" w:line="259" w:before="0" w:after="0"/>
        <w:ind w:left="360" w:hanging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23671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4</Pages>
  <Words>1016</Words>
  <Characters>6101</Characters>
  <CharactersWithSpaces>7103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2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